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4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10170" cy="560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11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5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